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KB+HkQwyldps+uv6n1f8VqfrSi+PD61xlIXUx3PheJmDICytW58v+DeaewSJROOgBx8oaQ
iX1DGPn4PoJlCXoJFBnLOo4Rzni7jL66q6vFp7/sF2PmK8LzPAGPG/+4VVPnJeut1sfXLUmx
Jj5sQkARjq9qLKW+07M+NMqgrlvVTXG83Aey58h34qEUWF5yLmtmIeZE4c9YcWh6e4O13s2U
eeqlY+dKwX0XLMFx20</vt:lpwstr>
  </property>
  <property fmtid="{D5CDD505-2E9C-101B-9397-08002B2CF9AE}" pid="3" name="_2015_ms_pID_7253431">
    <vt:lpwstr>lhY/darYGpVF6eeLD9mYwmhbVfSSc7MpvM7bk1UEeNToRtMy7l3fat
4jjM97onfC0gIVxUp2H+HKC0ATxfKG7CwMDZHhY2c9MGJl/GJquf2dFTg2vrDnh0eL9sTZnf
7B7xGcy6Yu4MiW6wF8cCy+zTEaZ1uJhTUB3pCF9NellEwx56Y0ZlO8sfOqnbDyU2cDOJGh6B
aZnHHTaUY3E7eo0bFlOpTE0Sel14aLLeyuKr</vt:lpwstr>
  </property>
  <property fmtid="{D5CDD505-2E9C-101B-9397-08002B2CF9AE}" pid="4" name="_2015_ms_pID_7253431_00">
    <vt:lpwstr>_2015_ms_pID_7253431</vt:lpwstr>
  </property>
  <property fmtid="{D5CDD505-2E9C-101B-9397-08002B2CF9AE}" pid="5" name="_2015_ms_pID_7253432">
    <vt:lpwstr>mrbuYvAD4ja+uugWkHw7hf5YC4hIdaWRd0se
pnFNoTsYtOj8bULjoKsDGYuejv/dQOR5aVFgwSbZYLlvnJjhx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